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0" w:right="372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3716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7160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07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relatif à la communication et à l’animation des échanges avec les volontaires de la Cohorte CONSTANCES (Cohorte des Consultants des Centres d’Examens de Santé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Versailles Saint Quentin en Yvelin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Direction des Achats et Marchés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55 Avenue de Pari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78035 VERSAILLES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Tél : 0139254135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103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40" w:after="2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arché relatif à la communication et à l’animation des échanges avec les volontaires de la Cohorte CONSTANCES (Cohorte des Consultants des Centres d’Examens de Santé)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8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Versailles Saint Quentin en Yvelines</w:t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Pr. Loïc JOSSERAN, Président de l'Université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Bernard HANNEBICQUE, Agent Comptable, 55 Avenue de Paris 78035 VERSAILLES</w:t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relatif à la communication et à l’animation des échanges avec les volontaires de la Cohorte CONSTANCES (Cohorte des Consultants des Centres d’Examens de Santé)</w:t>
      </w:r>
    </w:p>
    <w:p>
      <w:pPr>
        <w:pStyle w:val="ParagrapheIndent2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prestation vise à renforcer la communication externe de la cohorte Constances, à travers la production de contenus accessibles et la valorisation des travaux scientifiques auprès du grand public, des participants et des parties prenantes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35 000,00 €</w:t>
            </w:r>
          </w:p>
        </w:tc>
      </w:tr>
    </w:tbl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Arial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79416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ervices de relations publiqu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793422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ervices de promotion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3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7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7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3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4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4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025-1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025-1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025-1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025-1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025-1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025-1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>Consultation n°: M2025-19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0</Pages>
  <Words>1533</Words>
  <Characters>8432</Characters>
  <CharactersWithSpaces>994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6:04:00Z</dcterms:created>
  <dc:creator/>
  <dc:description/>
  <dc:language>en-US</dc:language>
  <cp:lastModifiedBy>Nabila Saadi</cp:lastModifiedBy>
  <dcterms:modified xsi:type="dcterms:W3CDTF">2025-11-04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